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 2015-2016 год. 7-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– 40 баллов  Задачи – 70 баллов  Всего – 110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7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 </w:t>
      </w:r>
      <w:r>
        <w:rPr>
          <w:rFonts w:cs="Times New Roman" w:ascii="Times New Roman" w:hAnsi="Times New Roman"/>
          <w:b/>
          <w:sz w:val="28"/>
          <w:szCs w:val="28"/>
        </w:rPr>
        <w:t xml:space="preserve">. Вопросы типа «Да»/ «Нет» - по 1 балл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Следующее утверждение относится к микроэкономике: «За 2009 год уровень цен на потребительские товары в нашей стране вырос в 1,1 раза».      1.да    </w:t>
      </w:r>
      <w:r>
        <w:rPr>
          <w:rFonts w:cs="Times New Roman" w:ascii="Times New Roman" w:hAnsi="Times New Roman"/>
          <w:b/>
          <w:sz w:val="28"/>
          <w:szCs w:val="28"/>
        </w:rPr>
        <w:t>2. н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Бесплатное образование является свободным благом.  1.да    </w:t>
      </w:r>
      <w:r>
        <w:rPr>
          <w:rFonts w:cs="Times New Roman" w:ascii="Times New Roman" w:hAnsi="Times New Roman"/>
          <w:b/>
          <w:sz w:val="28"/>
          <w:szCs w:val="28"/>
        </w:rPr>
        <w:t>2. нет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В рыночной экономике проблемы «что производить», «как производить» и «для кого производить» решаются с помощью ценового механизма.      </w:t>
      </w:r>
      <w:r>
        <w:rPr>
          <w:rFonts w:cs="Times New Roman" w:ascii="Times New Roman" w:hAnsi="Times New Roman"/>
          <w:b/>
          <w:sz w:val="28"/>
          <w:szCs w:val="28"/>
        </w:rPr>
        <w:t>1.да</w:t>
      </w:r>
      <w:r>
        <w:rPr>
          <w:rFonts w:cs="Times New Roman" w:ascii="Times New Roman" w:hAnsi="Times New Roman"/>
          <w:sz w:val="28"/>
          <w:szCs w:val="28"/>
        </w:rPr>
        <w:t xml:space="preserve">    2. нет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Снижение цены некоторого блага приводит к росту спроса на товары, дополняющие его в потреблении.  </w:t>
      </w:r>
      <w:r>
        <w:rPr>
          <w:rFonts w:cs="Times New Roman" w:ascii="Times New Roman" w:hAnsi="Times New Roman"/>
          <w:b/>
          <w:sz w:val="28"/>
          <w:szCs w:val="28"/>
        </w:rPr>
        <w:t>1.да</w:t>
      </w:r>
      <w:r>
        <w:rPr>
          <w:rFonts w:cs="Times New Roman" w:ascii="Times New Roman" w:hAnsi="Times New Roman"/>
          <w:sz w:val="28"/>
          <w:szCs w:val="28"/>
        </w:rPr>
        <w:t xml:space="preserve">    2. нет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Прибыль монополиста будет тем больше, чем больше рыночная цена на его продукцию.                             1.да    </w:t>
      </w:r>
      <w:r>
        <w:rPr>
          <w:rFonts w:cs="Times New Roman" w:ascii="Times New Roman" w:hAnsi="Times New Roman"/>
          <w:b/>
          <w:sz w:val="28"/>
          <w:szCs w:val="28"/>
        </w:rPr>
        <w:t>2. нет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22"/>
        <w:shd w:fill="auto" w:val="clear"/>
        <w:spacing w:lineRule="auto" w:line="240" w:before="0" w:after="152"/>
        <w:ind w:left="2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 нескольких вариантов нужно выбрать ЕДИНСТВЕННЫЙ верный ответ. – по 2 балла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лавная проблема экономики состоит в том, чт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еловеческие желания ограниченны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сурсы безграничны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люди должны всегда делать выбор при использовании ограниченных ресурсов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4.только в слаборазвитых странах существуют проблемы дефицит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5. все ответы верны  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 рыночной экономике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е товары продаются на оптовых рынках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ны назначает администрация рынка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на определяется соглашением между продавцом и покупателем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ну назначает покупатель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т верного ответа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ной экономический интерес предпринимателя состоит в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учении большой пенс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даже большого количества товара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лучении прибыли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ламе своей фирмы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личение популярности фирмы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На производительность труда влияет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доровье и уровень образования рабочей силы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чество машин и оборудования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ффективная организация производств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я работников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се перечисленное выше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Если на рынке появятся новые продавцы, то, скорее всег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на и количество проданного товара возрастут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на и количество проданного товара сократятся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на вырастет, а количество проданного товара сократится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цена сократится, а количество проданного товара возрастет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т верного ответа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Спрос на товар зависит от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ны товара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ходов покупателя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оды и сезона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рны ответы 2 и 3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се ответы верны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Высокие пособия по безработице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ведут к благополучию всего общества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орят большое количество фирм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могут привести к тому, что люди будут менее заинтересованы в работе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тельно улучшат положение работнико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рны ответы 3 и 4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рофсоюзы могут заниматьс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ей забастовок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ведением переговоров с администрацией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мощью членам своей организации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ей мероприятий для работников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се ответы верны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0"/>
      <w:bookmarkStart w:id="1" w:name="bookmark0"/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b/>
          <w:sz w:val="28"/>
          <w:szCs w:val="28"/>
        </w:rPr>
        <w:t>9.К теневой экономике не относятся:</w:t>
      </w:r>
      <w:bookmarkEnd w:id="2"/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дажа товаров, запрещенных законом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зарегистрированные предприятия, которые не платят налоги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магазины, которые работают ночью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орговля контрабандными товарам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3" w:name="bookmark1"/>
      <w:r>
        <w:rPr>
          <w:rFonts w:cs="Times New Roman" w:ascii="Times New Roman" w:hAnsi="Times New Roman"/>
          <w:sz w:val="28"/>
          <w:szCs w:val="28"/>
        </w:rPr>
        <w:t>5. верны ответы 3 и 4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1"/>
      <w:r>
        <w:rPr>
          <w:rFonts w:cs="Times New Roman" w:ascii="Times New Roman" w:hAnsi="Times New Roman"/>
          <w:b/>
          <w:sz w:val="28"/>
          <w:szCs w:val="28"/>
        </w:rPr>
        <w:t>10.При подсчете уровня безработицы к безработным относят:</w:t>
      </w:r>
      <w:bookmarkEnd w:id="4"/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тей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олько людей, достигших 18 лет и старше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мохозяек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людей, получающих пособие по безработице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сех людей, не имеющих работы.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берите все верные ответы – по 3 балла</w:t>
      </w:r>
    </w:p>
    <w:p>
      <w:pPr>
        <w:pStyle w:val="Normal"/>
        <w:autoSpaceDE w:val="false"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Объектами микроэкономики являются:</w:t>
      </w:r>
    </w:p>
    <w:p>
      <w:pPr>
        <w:pStyle w:val="Normal"/>
        <w:widowControl/>
        <w:ind w:right="1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вень цен                              </w:t>
      </w:r>
    </w:p>
    <w:p>
      <w:pPr>
        <w:pStyle w:val="Normal"/>
        <w:widowControl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цены на сахар       </w:t>
      </w:r>
    </w:p>
    <w:p>
      <w:pPr>
        <w:pStyle w:val="Normal"/>
        <w:widowControl/>
        <w:ind w:right="1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е ставок налога на добавленную стоимость</w:t>
      </w:r>
    </w:p>
    <w:p>
      <w:pPr>
        <w:pStyle w:val="Normal"/>
        <w:widowControl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эффективность рекламы         </w:t>
      </w:r>
    </w:p>
    <w:p>
      <w:pPr>
        <w:pStyle w:val="Normal"/>
        <w:widowControl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бъем продаж  продукции в металлургической отрасли</w:t>
      </w:r>
    </w:p>
    <w:p>
      <w:pPr>
        <w:pStyle w:val="Normal"/>
        <w:widowControl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К факторным доходам не относятся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быль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 Стипендия; 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 Пенсия     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работная плата;   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рендная плат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autoSpaceDE w:val="false"/>
        <w:ind w:right="1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 Какие из процессов происходят на фазе экономического подъема?                                                                                             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кращение прибылей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autoSpaceDE w:val="false"/>
        <w:ind w:right="11" w:hanging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ост налоговых поступлений                   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autoSpaceDE w:val="false"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Увеличение спроса на труд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autoSpaceDE w:val="false"/>
        <w:ind w:right="1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кращение объема розничных продаж     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autoSpaceDE w:val="false"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Рост уровня занятости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autoSpaceDE w:val="false"/>
        <w:ind w:right="1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Скорее всего, существует отрицательная зависимость между:</w:t>
      </w:r>
    </w:p>
    <w:p>
      <w:pPr>
        <w:pStyle w:val="Normal"/>
        <w:autoSpaceDE w:val="false"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величинами предельного продукта и предельных издержек      </w:t>
      </w:r>
    </w:p>
    <w:p>
      <w:pPr>
        <w:pStyle w:val="Normal"/>
        <w:autoSpaceDE w:val="false"/>
        <w:ind w:right="1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ценой на нефть и объемом продаж природного газа</w:t>
      </w:r>
    </w:p>
    <w:p>
      <w:pPr>
        <w:pStyle w:val="Normal"/>
        <w:autoSpaceDE w:val="false"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величиной дохода потребителя и долей расходов на товар первой необходимости в его бюджете</w:t>
      </w:r>
    </w:p>
    <w:p>
      <w:pPr>
        <w:pStyle w:val="Normal"/>
        <w:autoSpaceDE w:val="false"/>
        <w:ind w:right="1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ценой картины и степенью известности художника, ее написавшего</w:t>
      </w:r>
    </w:p>
    <w:p>
      <w:pPr>
        <w:pStyle w:val="Normal"/>
        <w:autoSpaceDE w:val="false"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объемом продаж кабачковой икры и ценой на сельскохозяйственные удобрения</w:t>
      </w:r>
    </w:p>
    <w:p>
      <w:pPr>
        <w:pStyle w:val="Normal"/>
        <w:autoSpaceDE w:val="false"/>
        <w:ind w:right="1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Выберите категории населения, относящиеся к безработным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Дипломат, уволившийся по собственному желанию и рассчитывающий найти более высокооплачиваемую работ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итель китайского языка, отчаявшийся найти работу и прекративший ее поиски.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иновник, переведенный на режим неполного рабочего дня и активно ищущий другую работу   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работающий из-за сильных морозов строитель  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бывший учитель, нашедший работу, но ещё не принятый на работу и не приступивший к ней  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( 70 баллов)</w:t>
      </w:r>
    </w:p>
    <w:p>
      <w:pPr>
        <w:pStyle w:val="Normal"/>
        <w:spacing w:lineRule="exact" w:line="250"/>
        <w:ind w:left="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а 1. (13 баллов)</w:t>
      </w:r>
    </w:p>
    <w:p>
      <w:pPr>
        <w:pStyle w:val="Normal"/>
        <w:spacing w:lineRule="exact" w:line="25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6462" w:leader="none"/>
          <w:tab w:val="center" w:pos="7215" w:leader="none"/>
          <w:tab w:val="right" w:pos="7969" w:leader="none"/>
          <w:tab w:val="right" w:pos="9697" w:leader="none"/>
        </w:tabs>
        <w:spacing w:lineRule="exact" w:line="25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Количество акций в акционерном обществе равно 100 штук. Прибыль акционерного общества составила 500 руб., ставка налога на прибыль равна 20%.</w:t>
      </w:r>
    </w:p>
    <w:p>
      <w:pPr>
        <w:pStyle w:val="Normal"/>
        <w:tabs>
          <w:tab w:val="clear" w:pos="708"/>
          <w:tab w:val="center" w:pos="6462" w:leader="none"/>
          <w:tab w:val="center" w:pos="7215" w:leader="none"/>
          <w:tab w:val="right" w:pos="7969" w:leader="none"/>
          <w:tab w:val="right" w:pos="9697" w:leader="none"/>
        </w:tabs>
        <w:spacing w:lineRule="exact" w:line="25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.Если 100 р. из</w:t>
        <w:tab/>
        <w:t xml:space="preserve"> прибыли решили потратить на строительство нового цеха, какова будет величина дивидендов на одну акцию?</w:t>
      </w:r>
    </w:p>
    <w:p>
      <w:pPr>
        <w:pStyle w:val="Normal"/>
        <w:tabs>
          <w:tab w:val="clear" w:pos="708"/>
          <w:tab w:val="center" w:pos="6462" w:leader="none"/>
          <w:tab w:val="center" w:pos="7215" w:leader="none"/>
          <w:tab w:val="right" w:pos="7969" w:leader="none"/>
          <w:tab w:val="right" w:pos="9697" w:leader="none"/>
        </w:tabs>
        <w:spacing w:lineRule="exact" w:line="25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Б. Если из 100 акций 50 акций обыкновенных (простых), а 50 привилегированных и на простые акции обещали выплатить по 2 рубля на акцию, а по привилегированным  обещали выплатить по 6 рублей на акцию, то сколько будет выплачено на одну простую акцию?</w:t>
      </w:r>
    </w:p>
    <w:p>
      <w:pPr>
        <w:pStyle w:val="Normal"/>
        <w:spacing w:lineRule="exact" w:line="25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5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738" w:leader="none"/>
          <w:tab w:val="right" w:pos="7528" w:leader="none"/>
        </w:tabs>
        <w:spacing w:lineRule="exact" w:line="250"/>
        <w:ind w:left="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. 1. 500 - 500*0,2 = 400 руб. - чистая прибыль (прибыль без налога) – 2 балла</w:t>
      </w:r>
    </w:p>
    <w:p>
      <w:pPr>
        <w:pStyle w:val="Normal"/>
        <w:tabs>
          <w:tab w:val="clear" w:pos="708"/>
          <w:tab w:val="left" w:pos="738" w:leader="none"/>
        </w:tabs>
        <w:spacing w:lineRule="exact" w:line="250"/>
        <w:ind w:left="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 400 - 100 = 300 руб. - сумма дивидендов – 2 балл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 300 : 100  = 30 - дивиденды на одну акцию. – 2 балл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Б. 1.В первую очередь выплачивается владельцам привилегированных акций – 2 балл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. 50 * 6р. = 300р. – 2 балл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 Владельцам простых акций ничего не будет выплачено – 2 балл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твет: А.30  Б. 0 руб. – 1 балл – любой другой ответ – 0 баллов</w:t>
      </w:r>
    </w:p>
    <w:p>
      <w:pPr>
        <w:pStyle w:val="Normal"/>
        <w:spacing w:lineRule="exact" w:line="25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50"/>
        <w:ind w:left="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а 2. (15 баллов)</w:t>
      </w:r>
    </w:p>
    <w:p>
      <w:pPr>
        <w:pStyle w:val="Normal"/>
        <w:tabs>
          <w:tab w:val="clear" w:pos="708"/>
          <w:tab w:val="right" w:pos="7528" w:leader="none"/>
          <w:tab w:val="center" w:pos="7719" w:leader="none"/>
          <w:tab w:val="right" w:pos="8746" w:leader="none"/>
          <w:tab w:val="center" w:pos="9001" w:leader="none"/>
        </w:tabs>
        <w:spacing w:lineRule="exact" w:line="25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Винни-Пух покупает только мед и сгущенное молоко в пропорции 1 к 2 (одна</w:t>
        <w:tab/>
        <w:t xml:space="preserve"> банка меда и две банки сгущенки). Мед стоит в 3 раза дороже молока. Как изменились расходы</w:t>
        <w:tab/>
        <w:t xml:space="preserve"> Винни-Пуха, если мед подорожал на 20%, а сгущенка подешевела на 20%?</w:t>
      </w:r>
    </w:p>
    <w:p>
      <w:pPr>
        <w:pStyle w:val="Normal"/>
        <w:spacing w:lineRule="exact" w:line="210" w:before="0" w:after="4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Пусть X - цена сгущенного молока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TR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– расходы Винни (может быть другое обозначение расходов) – 3 балла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Первоначальные расходы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TR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 = 3X *1 +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*2 = 5 X – 3 балла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3. После изменен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TR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 = 1,2*3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*1 + 0,8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xX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*2 = 5,2 X – 3 балла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4. (5,2 : 5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100% = 104% (или другой способ вычисления) – 3 балла 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5. 104% - 100% = 4% - 2 балл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твет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ыросли на 4% - 1 балл</w:t>
      </w:r>
    </w:p>
    <w:p>
      <w:pPr>
        <w:pStyle w:val="Normal"/>
        <w:spacing w:lineRule="exact" w:line="25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50"/>
        <w:ind w:left="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а 3. (15 баллов)</w:t>
      </w:r>
    </w:p>
    <w:p>
      <w:pPr>
        <w:pStyle w:val="Normal"/>
        <w:spacing w:lineRule="exact" w:line="250"/>
        <w:ind w:lef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Завод производит 20 машин. Затраты на производство составляют 75% от цены машины.</w:t>
      </w:r>
    </w:p>
    <w:p>
      <w:pPr>
        <w:pStyle w:val="Normal"/>
        <w:tabs>
          <w:tab w:val="clear" w:pos="708"/>
          <w:tab w:val="left" w:pos="738" w:leader="none"/>
        </w:tabs>
        <w:spacing w:lineRule="exact" w:line="250"/>
        <w:ind w:left="420"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. Определите чистую прибыль (прибыль предприятия после уплаты налога на прибыль). Налог на прибыль составляет 25%, а завод продает каждую машину по 40 рублей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Б. Известно, что завод полученную прибыль вложил в производство, что позволило увеличить выпуск в следующем году. Определите выпуск продукции в следующем году и прибыль предприятия после уплаты налога на прибыль.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738" w:leader="none"/>
        </w:tabs>
        <w:spacing w:lineRule="exact" w:line="210" w:before="0" w:after="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1. 40х 0,75 = 30 руб. - затраты на производство одной машины – 2 балла</w:t>
      </w:r>
    </w:p>
    <w:p>
      <w:pPr>
        <w:pStyle w:val="Normal"/>
        <w:tabs>
          <w:tab w:val="clear" w:pos="708"/>
          <w:tab w:val="left" w:pos="738" w:leader="none"/>
        </w:tabs>
        <w:spacing w:lineRule="exact" w:line="2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 40 - 30 = 10 руб.- прибыль от продажи одной машины – 2 балла</w:t>
      </w:r>
    </w:p>
    <w:p>
      <w:pPr>
        <w:pStyle w:val="Normal"/>
        <w:tabs>
          <w:tab w:val="clear" w:pos="708"/>
          <w:tab w:val="left" w:pos="735" w:leader="none"/>
        </w:tabs>
        <w:spacing w:lineRule="exact" w:line="2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. 10 - 10*0,25 = 7,5 руб. - чистая прибыль от продажи одной машины – 2 балла </w:t>
      </w:r>
    </w:p>
    <w:p>
      <w:pPr>
        <w:pStyle w:val="Normal"/>
        <w:tabs>
          <w:tab w:val="clear" w:pos="708"/>
          <w:tab w:val="left" w:pos="735" w:leader="none"/>
        </w:tabs>
        <w:spacing w:lineRule="exact" w:line="2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4. 7,5 * 20 = 150 руб. – чистая прибыль предприятия – 2 балл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35" w:leader="none"/>
        </w:tabs>
        <w:spacing w:lineRule="exact" w:line="2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1. 150 : 30 = 5 машин - увеличение выпуска – 2 балла</w:t>
      </w:r>
    </w:p>
    <w:p>
      <w:pPr>
        <w:pStyle w:val="Normal"/>
        <w:tabs>
          <w:tab w:val="clear" w:pos="708"/>
          <w:tab w:val="left" w:pos="735" w:leader="none"/>
        </w:tabs>
        <w:spacing w:lineRule="exact" w:line="2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 20+5 = 25 машин - выпуск следующего года – 2 балла</w:t>
      </w:r>
    </w:p>
    <w:p>
      <w:pPr>
        <w:pStyle w:val="Normal"/>
        <w:tabs>
          <w:tab w:val="clear" w:pos="708"/>
          <w:tab w:val="left" w:pos="735" w:leader="none"/>
        </w:tabs>
        <w:spacing w:lineRule="exact" w:line="250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3. 7,5 * 25 = 187,5 руб. - прибыль следующего года – 2 балл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35" w:leader="none"/>
        </w:tabs>
        <w:spacing w:lineRule="exact" w:line="25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  <w:t xml:space="preserve">Ответ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en-US"/>
        </w:rPr>
        <w:t>А. 150 руб., Б. 25 машин, 187,5 р. – 1 балл (любой иной ответ – 0 баллов)</w:t>
      </w:r>
    </w:p>
    <w:p>
      <w:pPr>
        <w:pStyle w:val="Normal"/>
        <w:spacing w:lineRule="exact" w:line="245"/>
        <w:ind w:left="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а 4. (17 баллов)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рафик линейной функции спроса пересекает вертикальную ось при цене 10 рублей, а горизонтальную ось при количестве 40 штук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. Восстановите функцию спрос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Б. Найдите равновесную цену, есл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s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= -30 +  2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. 1. Линейная функц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d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=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a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bP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– 2 балла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По условия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a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= 40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d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= 40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bP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– 2 балла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b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– наклон кривой. Определяется соотношение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/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= 40/10 = 4 – 3 балл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4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d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= 40-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– 2 балла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Б. 1. Равновесие пр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d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=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s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 40-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= -26+2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66=6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=11 – 4 балла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Проверяем подставив или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d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или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s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Qd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= 40 – 4*11= -4 – 3 балл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трицательное количество не имеет экономического смысла. Сл-но, на рынке равновесие отсутствует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>Ответ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А.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 w:eastAsia="en-US"/>
        </w:rPr>
        <w:t>Qd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= 40 - 4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Б. нет равновесия  - 1 балл (за другой ответ – 0 баллов)</w:t>
      </w:r>
    </w:p>
    <w:p>
      <w:pPr>
        <w:pStyle w:val="Normal"/>
        <w:spacing w:lineRule="exact" w:line="25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50"/>
        <w:ind w:left="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Задача 5. (10 баллов)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Три предпринимателя </w:t>
      </w:r>
      <w:r>
        <w:rPr>
          <w:rFonts w:cs="Times New Roman" w:ascii="Times New Roman" w:hAnsi="Times New Roman"/>
          <w:sz w:val="28"/>
          <w:szCs w:val="28"/>
        </w:rPr>
        <w:t xml:space="preserve">в 2008 год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ъединились и решили выкупить фирму конкурента. Первый предприниматель внес 20% от цены. Второй 80% от оставшейся суммы, а третий - оставшиеся 2 миллиона рублей.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.Сколько стоит фирма? </w:t>
      </w: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 xml:space="preserve"> Если в 2009 году темп инфляции составил 100%, а в 2010 – 150%, то чему оказалась равна реальная стоимость фирмы, при условии, что номинальная стоимость не изменилась?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Решение    А.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вариант решения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.100% - 80% = 20% оставшейся суммы заплатил третий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. 2 : 0,2 = 10 млн. руб. - оставшаяся сумма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 100% - 20% = 80% составляет оставшаяся сумма от цены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 10 : 0,8 = 12,5 млн. руб. - цена фирмы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. вариант реш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 Пусть Х – первоначальная стоимость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Тогда Х = 0,2Х + 0,8*0,8х  + 2    0,16Х =2  Х=12,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 1.</w:t>
      </w:r>
      <w:r>
        <w:rPr>
          <w:rFonts w:cs="Times New Roman" w:ascii="Times New Roman" w:hAnsi="Times New Roman"/>
          <w:sz w:val="28"/>
          <w:szCs w:val="28"/>
        </w:rPr>
        <w:t xml:space="preserve"> За два года уровень цен составил (1+1)*(1+1,5) = 5  2. 12,5/ 5 = 2,5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озможны и другие варианты решения. Внутренняя разбаловка задания на усмотрение жюр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А. </w:t>
      </w:r>
      <w:r>
        <w:rPr>
          <w:rFonts w:cs="Times New Roman" w:ascii="Times New Roman" w:hAnsi="Times New Roman"/>
          <w:sz w:val="28"/>
          <w:szCs w:val="28"/>
        </w:rPr>
        <w:t>фирма стоит 12,5 млн.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</w:rPr>
        <w:t xml:space="preserve"> фирма стоит 2,5 мл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">
    <w:name w:val="Подпись к таблице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Колонтитул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9">
    <w:name w:val="Колонтитул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4" w:before="240" w:after="0"/>
      <w:jc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exact" w:line="250"/>
      <w:jc w:val="both"/>
      <w:outlineLvl w:val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54"/>
      <w:ind w:firstLine="142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3">
    <w:name w:val="Подпись к таблице (2)"/>
    <w:basedOn w:val="Normal"/>
    <w:qFormat/>
    <w:pPr>
      <w:shd w:fill="FFFFFF" w:val="clear"/>
      <w:spacing w:lineRule="exact" w:line="245"/>
    </w:pPr>
    <w:rPr>
      <w:rFonts w:ascii="Calibri" w:hAnsi="Calibri" w:eastAsia="Calibri" w:cs="Calibri"/>
      <w:b/>
      <w:bCs/>
      <w:sz w:val="19"/>
      <w:szCs w:val="19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b/>
      <w:bCs/>
      <w:sz w:val="19"/>
      <w:szCs w:val="19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2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12:00Z</dcterms:created>
  <dc:creator>Admin</dc:creator>
  <dc:description/>
  <dc:language>en-US</dc:language>
  <cp:lastModifiedBy>user</cp:lastModifiedBy>
  <dcterms:modified xsi:type="dcterms:W3CDTF">2015-09-18T06:12:00Z</dcterms:modified>
  <cp:revision>2</cp:revision>
  <dc:subject/>
  <dc:title/>
</cp:coreProperties>
</file>